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VAR DOCUMENT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 Version 1.0, March 6, 2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ege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| ServerInfo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   | UserInfo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| Read Onl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| Initializing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| Archived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| Latched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| Cheat protected C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ient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3rd_person - determines whether player is 1st person or 3rd person view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g_animspeed - debugging tool that lets use freeze all animations (default 1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autoswitch - vestigle Q3 variab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cameradist - distance from the player to the 3rd person camera (default 15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cameraheight - height above player that 3rd person should pivot from (default 3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camerascale - lerping scale to smooth out 3rd person camera movement (defualt 0.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cameraverticaldisplacement - vertical displacement from end point to 3rd person camera (defaule 2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g_debuganim - debug tool for animation.  A value of 1 prints to the console, A value of 2 prints to the debug windo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g_debuganimwatch - when using "cg_debuganim", which entity to watch for based off of entityn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errordecay - player prediction adjustment that helps smooth out prediction errors (default 1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eventlimit - maximum number of events to process per loop in the client game (default 5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eventstats - statistical information on events in the client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hidetempmodels - debugging tool to temporarily hide temp model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marks - whether polygonal marks should be added to the render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nopredict - debugging tool to turn off client side predici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norain - debugging tool to turn off ra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A   cg_predictItems - vestigle Q3 variab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hadows - whether to draw shadows on certain entities.  1 is an ellipticle projected texture, 2 is a stencil buffer shadow and 3 is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fully rendered projected shadow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howemitters - debugging tool to show when emitters are act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howevents - debug tool to print out current client game events being proces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howmiss - debug tool to show prediction misses on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howtempmodels - debug tool that prints out number of tempmodels currently being added to the render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stats - debug tool that prints out the current frame being rendered by th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g_stereosep - stereo separation for stereo view (default 0.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timeevents - debug tool that times the amount of time used by each event.  If set to 2, output is re-directed to the conso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I/Rou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createnodes - when set to 1, path nodes will be generated when loading a map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debuginfo - debug tool for path genera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debugpath - debug tool for path search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shownodenums - debug tool which shows node numbers above path nu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showroutes - debug tool that shows you current routes availab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showroutes_distance - at what distance routes should be culled so that the renderer is not bogged down (default 10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i_timepaths - debug tool to show how long routing is taking. The value of this variable determines the minimum time cutoff to print ou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 path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ctiveAction - This will be executed upon receiving the first snapsho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avidemo - causes a screenshot to be spit out each client frame and sets client frametime to the variable of the value. ie a value of 20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20 shots per secon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cdkey - the CD authorization key needed to run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eventlimit - maximum number of events to process per loop in the client (default 5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eventstats - statistical information on events in th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freezeDemo - used to freeze a demo in place for single frame advan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maxPing - maximum time to wait for a ping response (default 8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maxpackets - maximum number of client command packets to send per second (default 3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motd - whether or not to query the MOTD server for the MOTD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nodelta - when sending client movement commands, only send complete messages, do not send delta movement command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packetdup - send this many previous client movement commands when sending a new one, this helps eliminate dropped packet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cl_running - whether or not the client is currently running, gets set to 1 once the client has been initializ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showSend - debug tool that prints out information as to what is currently being sent by the client to the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showTimeDelta - debug tool that shows the value used on the client to adjust client time so that it matches server ti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showevents - debug tool to print out current client events being proces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timeNudge - allows you to manually adjust the TimeDelta between the client and server, pushing the client ahead or behind the server tim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timeevents - debug tool that times the amount of time used by each event. If set to 2, output is re-directed to the conso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timeout - how long it takes for a server connection to time out in seconds (default 12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cl_updateInfoString - holds the actual MOT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odel - what model the player should be us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A   name - what the player should be call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ame Modu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draw - debugging tool that allows you to draw a coordinate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posx - origin x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posy - origin y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posz - origin z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x - angles x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y - angles y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sys_z - angles z of the debugging csyst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dmflags - deathmatch flags for the current deathmatch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fraglimit - what the fraglimit of the current deathmatch server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drawgravpath - debugging tool to show the gravity path nodes in a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eventlimit - maximum number of events to process per loop in the client (default 50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eventstats - statistical information on events in th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L  g_gametype - what kind of game is currently being run on the serve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legclampangle - maximum angle at which legs are allowed to trail torso (default 6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legclamptolerance - tolerance scale for legs turning (default 9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legswingspeed - speed at which legs swing (default 3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legtolerance - tolerance in angles when legs turn (default 4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g_numdebuglines - number of debug lines to be used for debugging purposes (default 4096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playermodel - the default player model to be used by the player (default julie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autoaim - debug tool to show where the auto-aiming arms are poin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axis - debug tool to globally turn on or off axises when drawing debug coordinate system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bullettrace - show the traces caused by bullets fi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events - debug tool to print out current game events being proces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mem - show the amount of memory currently being used by the game's class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playeranim - debug tool that shows leg and torso anim chang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howplayerstate - debug tool that shows leg and torso state chang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tatefile - state file that is used by the player (default global/julie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syncronousClients - only run the player movment code on the server when the game code thinks, do not perform any predi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timeents - debug tool that times how long it takes for each entity to "think", value sets the filter above which entities are prin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timeevents - debug tool to pring out how long each event takes to proc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_watch - when timing events, the entity to watch and print information out f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maxentities - the maximum number of entities on a level (default 102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nomonsters - do not spawn any monsters when this is se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L  skill - the skill level of the game (default 1, normal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timelimit - the timelimit of a deathmatch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whereami - debugging tool that prints out the coordinates and yaw of the player whenever the player mov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m_noAreas - do not use areaportals, all areas are connec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m_noCurves - do not collide against curv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C cm_playerCurveClip - collide player against curv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L  deathmatch - whether the game is deathmatch or single play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extmap - the next map to run after this one, allows you to chain multiple maps together through the use of the ';'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  A   parentmode - what level of violence the game should be using (default 0, excessive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allowdownload - whether the server will allow data to be downloaded from it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drawtrace - draw out all traces as debug lin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A   sv_floodProtect - should the server protect itself from msg flooding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footsteps - should the server play footsteps on character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fps - the simulation speed at which the server and game code is run (default 2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friction - global friction value for the world (default 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gibs - should we spawn giblets and other visce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gore - should we spawn gory items in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gravity - global gravity level for the world (default 8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A   sv_hostname - the name of the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keywords - keywords that allow you to cull out potential clients if they are ineligible to connect (example 'demo'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killserver - debug tool to kill the server"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sv_mapChecksum - the 32-bit CRC checksum of the currently loaded ma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maplist - a list of maps to cycle through on the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master1 - master server #1's addr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master2 - master server #2's addr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master3 - master server #3's addr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master4 - master server #4's addr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v_master5 - master server #5's addr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A   sv_maxRate - maximum rate at which data is sent to th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L  sv_maxclients - number of clients which can join a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maxvelocity - global maximum velocity clam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padPackets - pad outgoing packets with this many byt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sv_paks - if running in sv_pure mode, contains the checksums of all the paks being u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precache - whether or not the server should precache 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privateClients - number of reserved client slots to reserve on th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privatePassword - password to allow one to play as a private cli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pure - if true, the game does not allow any add-ons or modificatio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reconnectlimit - how many times a client is allowed to re-connect before being disconnected (default 3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rollangle - the amount of roll to be given to the player when he is banking in a turn (default 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rollspeed - the speed at which sv_rollangle is reset (default 2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sv_running - this gets set when the server is initialized and run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sv_serverid - a unique id that is generated from the current game time when the server was star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showbboxes - show bounding boxes on all entities.  1 shows all solid entities with their standard mins and maxs, 2 shows all sol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entities with their absmins and absmaxs, 3 shows all entities that are solid and non solid but are not tagged as RF_DONTDRAW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4 shows all entities, 5 shows all entities with their current frame bounding box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showcameras – displays the cameras and their spline path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showentnums - shows the entity numbers above each enti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stopspeed - how fast physical objects in the world should slow down (default 1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timeout - how long to wait in seconds before dropping a player who hasn't sent any commands (default 12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traceinfo - print out how many traces were performed each server frame.  If greater than 1, than specific information about each trace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lso printed.  If greater than 2, than all printing is done to the debugger windo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waterfriction - the fricition when inside a water volume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     sv_waterspeed - the speed at which you can move through water (default 4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v_zombietime - how long to keep a client connected to the server after they have been dropped (default 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u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_debugmusic - debug tool that prints out the current action level in the game, helps determine when music changes based on contex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_initsound - whether or not to startup the sound system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khz - the default mixing rate in Khz (default 2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loadas8bit - purposely down sample all samples to 8-bi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milesdriver - which sound driver to use for the audio system.  Valid sound drivers are: miles, dolby, A3D, A3D2, EAX and EAX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mixPreStep - this is a pre-mix step for global sound time, not sure what it actually accomplishes (default 0.05 second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mixahead - how far ahead into the future the sound system should mix (default 0.2 second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musicvolume - the volume of the music (default 0.5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reverb - whether or not reverb should be on (default on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separation - how much stereo separation should exist (default 0.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s_show - debugging info for the sound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_show_cpu - show CPU utilization by the sound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_show_num_active_sounds - debugging tool to show how many sounds are currently act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_show_sounds - debugging tool that shows current sound related happening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speaker_type - what kind of speaker setup the user is using. (0 - 2 speaker setup, 1 - headphones, 2 - surround sound, 3 - 4 speaker setup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s_testsound - debugging tool that plays a simple sine wave to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usemiles - whether or not to use the miles sound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_volume - the sound volume "1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etwor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_lagometer - network debugging tool that graphically shows your current latenc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shownet - massive debug tool that shows you the current incoming traffic on the client.  1 shows the size of each server message, 2 show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you the beginning of each server message and the size of each packet componenet.  3 shows you detailed information about enti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etwork delta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ilterban - whether or not to turn on ip banning, if set to 1 than anyone on the current list will be banned, if set to 0 than only address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n the list will be allowed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lood_msgs - not implmented currently (default 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lood_persecond - not implmented currently (default 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lood_waitdelay - not implmented currently (default 1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net_ip - what IP address to use for this server in case you have multiple servers on the same machine (default localhos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noipx - do not use the IPX protoco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noudp - do not use the UDP protoco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net_port - the network port to us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net_qport - quake network port to be used internally by the network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socksEnabled - enable SOCKS server suppor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socksPassword - SOCKS server password (default "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socksPort - SOCKS server port (default 108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socksServer - SOCKS server address (default "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net_socksUsername - SOCKS server userid (default "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R     protocol - which network protocol is currently being used by the client, set by the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ublic - whether or not this server is public and should send heart beats to the master serve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A   rate - the maximum number of bytes to be sent to the client per second (default 30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conAddress - the address of the server you want to send rcon messages to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conPassword - the password that is sent for rcon comman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howdrop - debug tool to show dropped packet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howpackets - show packets as they are sent to and from the client and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A   snaps - number of snapshots the client wants to receive per second (default 2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nder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allowExtensions - enables OPENGL extension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allowSoftwareGL - allow software OPENGL, normally this would be really slow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ambientScale - a global scale factor for all ambient lighting on models and characters (default 0.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clear - whether or not to explicitly clear the scree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colorMipLevels - debug tool to artificially color different mipmap levels so that they are more apparent (defaul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colorbits - what color depth the renderer should use, if 0 then the desktop depth will be used by defaul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customaspect - custom aspect ratio to use when in r_mode -1 (default aspect ration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customheight - custom screen height to use when in r_mode -1 (default 102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customwidth - custom screen width to use when in r_mode -1 (default 16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ebugSort - debug tool that only renderes those sort layers that are greater than the value of the variabl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ebugSurface - debug tool which renders a custom surface for patch collision debugg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debuglight - debug tool that prints out entity lighting inform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debuglines_depthmask - when rendering debug lines whether or not to render them with Z informatio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depthbits - how much precision there should be in the Z-buffer, if left at 0, z precision is automatically calculat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detailtextures - whether or not to render detail shader stage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irectedScale - a global scale factor for all direct lighting on models and character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displayRefresh - if non-zero, what the display refresh rate should be set a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dlightBacks - whether or not dynamic lights should light up back-face culled geometry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drawBuffer - which buffer to render to, (default GL_BACK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drawSun - whether or not to draw the sun in the sky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rawentities - debug tool that allows you to turn off entitie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rawsprites - debug tool that allows you to turn off sprite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drawworld - debug tool that allows you to turn off world rendering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dynamiclight - whether or not to render dynamic light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ext_compiled_vertex_array - whether or not to use the Compiled Vertex Arrray GL extensi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ext_compress_textures - whether or not to use the S3 texture compression extensi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ext_gamma_control - whether or not to use the GAMMA extensi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ext_multitexture - whether or not to use the ARB multi-texture extenti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ext_texture_env_add - whether or not to use the GL_TEXTURE_ENV_ADD extensti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ext_texture_env_combine - whether or not to use the GL_TEXTURE_ENV_COMBINE extenstio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facePlaneCull - whether or not to perform back face culling on simple surface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farplane - debug tool to turn on the far clipping plane, the variable defines the distance of the plan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farplane_color - debug tool to set the color of the far clipping plane, (default medium gray ".5 .5 .5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farplane_nocull - debug tool to set whether or not to purposely not cull geometry with the far plan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fastdlights - if renderer is compiled with REAL_DYNAMIC_LIGHTING, determines whether or not use real method or fast metho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fastsky - don't render the sky, just clear it with the current sky colo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finish - force a glFinish call after rendering a scen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flareFade - how long light coronas should fade when on the screen or off the screen (default 7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flareSize - the size of the light coronas (default 4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flares - whether or not to render the light corona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C r_fullbright - debug tool to render the entire level without light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fullscreen - whether or not to go into fullscreen mode or not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gamma - the current renderer gamma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glDriver - the video driver to use (default opengl3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ignore - debug cvar that is used in various places throughout the code to zero out variable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ignoreFastPath - do not use fast shader rendering path of either diffuse lighting or multi-texture lighting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ignoreGLErrors - ignore GL errors as they occur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ignorehwgamma - ignore hardware gamma and use the texture method of gamma adjustmen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intensity - global texture lighting scale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astValidRenderer - last valid renderer to function.  Used as a debugging too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lerpmodels - whether or not to interpolate character model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light_emphasize - global amount that is added to sphere-based character light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light_emphasizePercent - the additional percentage amount of emphasis to be givent to sphere-based character light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ight_int_scale - debugging tool that shows intensity of lights in the scene by length of the line drawn (default 0.0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ight_lines - debugging tool that shows which lights affect which character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ight_nolight - debugging tool to turn off all lighting calculations and just use an ambient lighting value for all character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ight_sun_line - debugging tool that shows which characters are affected by the sun.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ightcoronasize - the size of the corona to be used when renderering lens flares (default 0.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lightmap - debugging tool that renders lightmaps in GL_REPLACE mode so that they can be seen without their base texture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lockpvs - lock the current PVS in, so that you can wander around and see what is visibile and what isn'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odCurveError - maximum curve error, before subdividing (default 25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lodbias - an absolute offset to artificially make characters further away so that they are rendered with fewer polygon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lodscale - a lod scale that artificially distorts the rate at which polygons drop away from characters (default 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logFile - when true, dumps out all render commands to a file called gl.lo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mapOverBrightBits - the number of overbright bits baked into all lightmaps and map data (default 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  r_maskMinidriver - if set to 1, then a mini driver will be treated as a normal IC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measureOverdraw - when set to 1, and if the hardware supports a stencil buffer, overdraw will be report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mode - what video mode the renderer should be in (default 3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bind - debugging tool to turn off all texture bind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cull - debugging tool to turn off all cull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curves - debugging tool to turn off all curve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portals - deubbing tool to turn off all portals (defua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refresh - turn off all render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novis - debugging tool to turn off vis informatio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offsetfactor - polygon offset factor for shader stages that have polygon offset set (default -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offsetunits - polygon offset units for shader stages that have polygong offset set (default -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overBrightBits - how many overBrightBits to actually use when rendering, if non-zero, world will look saturated when bright.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picmip - what starting level mipmap level all images should start on.  Global variable that can dramatically decrease texture siz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place_sunflare - debugging tool that allows you to interactively place the sun flare (defua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portalOnly - debugging tool that only draw what is rendered by the portal, not the regular scene.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primitives - which drawing primitives to use when rendering. 0 - auto select, 1 - single glDrawElements, 2 - multiple glDrawElement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3 - multiple color+texcoords+vertex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r_printShaders - debugging tool that prints out all the shaders that are actually used when loading a level. It is used to generate a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pak fil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railCoreWidth - Q3 vestigle "16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railSegmentLength - Q3 vestigle "64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railWidth - Q3 vestigle "128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roundImagesDown - when images are scaled, round images down instead of up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howImages - renders all images currently loaded.  If set to 2, will render them proportionately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Smp - will show SMP activity while render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cluster - debugging tool that prints out current area and cluste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howlod - debugging tool that prints out statistics on the LODing of character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normals - debugging tool that shows the normals of all triangles being renderer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skel - debugging tool that shows the skeleton and not the surfaces of all skeletal character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sky - debugging tool that renders the sky in front of everything else so you can see how much of the sky is being rendered (defua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howtris - debugging tool that shows the outlines of all the triangles being render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simpleMipMaps - whether or not to use the simple mip map generation tool or a more correct one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C r_singleShader - debugging tool that only uses the default shader for all rendering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kipBackEnd - debugging tool that skips the rendering of the back en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kyportal - debugging tool that turns on a sky portal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kyportal_origin - debugging tool that sets the origin for the sky portal (default "0 0 0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smp - whether or not to turn on SMP support for the rendere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speeds - debugging tool that prints out information about the renderer. 1 - prints out shaders/surfs, leafs, verts, tris, mtex and d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2 - prints out culling statiistics, 3 - prints our viewcluster, 4 - prints our dynamic lighting information, 5 - prints out Z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info, 6 - prints out flare inf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stencilbits - how many bits to use for the stencil buffer (default 8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stereo - whether or not stereo rendering is enabl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stipplelines - enable stipple line support for debug lines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subdivisions - scale factor for curve subdivision, used to pre-tesselate curved surfaces more or less (default 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unflare - debugging tool which contains the location of the su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_sunflare_inportalsky - debugging tool for placing the sunflare, set this to one when the sun is in a portal sky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swapInterval - set the OPENGL swap interval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textureMode - the texture mode for all textures (default "GL_LINEAR_MIPMAP_NEAREST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texturebits - the number of bits to use for textures (default 16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r_useglfog - whether or not to use standard OPENGL for characters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verbose - turns on additional startup information when renderer is starting up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r_vertexLight - turn on vertex lighting on all world surfaces.  Disables multi-textur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r_znear - near Z clipping plane (default 4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put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anglespeedkey - when turning with the keyboard, how fast to turn (default 1.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cl_debugMove - debug tool that prints out information about the current input.  If set to 1, a graph of yaw will be displayed, if set to 2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 graph of pitch will be display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mouseAccel - mouse acceleration facto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pitchspeed - scale factor for how fast view pitch will be adjusted (default 14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run - turns on auto-run for the client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l_showmouserate - debug tool that shows the speed of the mou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l_yawspeed - scale factor for how fast view yaw will be adjusted (default 14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freelook - whether or not the mouse affects the view directly or is used for driving the player around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_debugjoystick - debugging tool for the joystick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in_joyBallScale - if the joystick has a trackball like interface, this is used to scale that input for view (default 0.0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in_joystick - whether or not joystick is o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in_midi - turn on midi suppor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in_midichannel - when midi support is on, what channel to use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in_mididevice - when midi support is on, what midi device to us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in_mouse - whether or not mouse support is on, if set to -1 DirectInput will not be queried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A   joy_threshold - the threshold of movement when movement on the joystick registers, allows you to define the deadzone of the stick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(default 0.1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filter - whether or not to turn on mouse filtering by averaging the last and current inpu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forward - mouse scale for applying y-axis mouse motion to character forward movement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pitch - mouse scale for applying y-axis mouse motion to view pitch (default 0.02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side - mouse scale for applying x-axis mouse motion for character side movement (default 0.8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up - mouse scale for applying y-axis mouse motion to character vertical movement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m_yaw - mouse scale for applying x-axis mouse motion to view yaw (default 0.02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sensitivity - mouse sensitivity (default 5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er Interfa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rosshair - whether or not the crosshair is o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i_backgroundMouse - places the light source for the sleepy hollow effect behind the logo instead of in front of 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ui_consoleposition - the current x,y position of the console along with its width and heigh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i_drawcoords - debugging tool to print out the currenty coordinates of the mouse cursor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i_hud - whether or not the HUD is draw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i_minicon - whether or not the mini console is drawn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le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fs_basepath - the basepath of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fs_cdpath - the CD basepath of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I    fs_copyfiles - whether or not to copy files when loading them into the game.  Every file found in the cdpath will be copied over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to the basepa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s_debug - debugging tool for the file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s_filedir - the current directory for the CD and DIR comman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 I    fs_game - specify an alternate Game directory for add-o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   fs_restrict - allows you to restrict access to modified data for add-on purpos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apdir - when using the MAP command, automatically prepends the value of this variable to the map n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eral / Comm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gamedll - the CGAMEDLL to use for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R  L  cheats - whether or not cheats are enabl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om_blood - whether or not blood is on for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m_buildScript - for automatic script/pak building, not currently function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om_dropsim - debugging tool to simulate dropped packets, specifies percentage of packets to drop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L  com_hunkMegs - number of megs to allocate for the hunk (default 1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om_introplayed - whether or not the intro for the game has been played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com_maxfps - the maximum frames per second allowable (default 100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com_showtrace - debugging tool that prints out trace information (default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m_speeds - debugging tool that shows the time spent in various modules of the game.  If set to 3, SV_PacketEvents will also be timed"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nfig - the config file to use for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 L  dedicated - whether or not the server is dedica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developer - whether or not development mode is 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fixedtime - when non-zero, locks the msecs per fram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A   fps - debugging tool that prints out the FPS statistics at the bottom left of the screen.  If set to one, a warning sound will be played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when the framerate drops below 18 FP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amedll - the GAMEDLL currently being used by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I    journal - if 1 than all events will be journaled to journal.dat and journaldata.dat.  If set to 2, than all journal events will be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played bac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logfile - whether or not to turn on console logging.  All console output is dumped qconsole.lo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R     mapname - the current name of the loaded ma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U      password - password needed to connect to this serv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paused - whether or not the game is currently pau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timedemo - run a demo at full speed for performance tes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timescale - global timescale that allows you to slow down or speed up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sername - current user logged onto this machi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 R     version - the version of the current buil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viewlog - whether or not the console at the beginning of the game should be: 0 - hidden, 1 - window sized with scroll, or 2 - minimiz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rch - the current architecture being used by this machi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ys_cpuid - the cpuid of the current process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ys_cpustring - the type of CPU currently being u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ows Specifi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win_hinstance - the HINSTANCE of the current applic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     win_wndproc - the WNDPROC of the current applic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ideo Syste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debuggraph - whether or not to render the debuggrap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graphheight - the height of a degbuggraph or timegraph (default 32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graphscale - the scale of a debuggraph or timegraph (default 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graphshift - the offset of a debuggraph or timegraph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 timegraph - debug tool that prints out the current timing of the game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vid_xpos - the X position of the scree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vid_ypos - the Y position of the screen (default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   viewsize - percentage factor of how fullscreen the view you should be (default 100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6:16:00Z</dcterms:created>
  <dc:creator>markd</dc:creator>
  <dc:description/>
  <dc:language>en-US</dc:language>
  <cp:lastModifiedBy>markd</cp:lastModifiedBy>
  <dcterms:modified xsi:type="dcterms:W3CDTF">2000-03-15T16:16:00Z</dcterms:modified>
  <cp:revision>2</cp:revision>
  <dc:subject/>
  <dc:title>CVAR DOCUMENTATION</dc:title>
</cp:coreProperties>
</file>